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tok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amp;lt;scott@netsplit.com&amp;gt;.</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1 Google Inc. dnl All rights reserved.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CEOF exit fi</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by Dimitri van Heesch.</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8 Greg Valure Natural Docs is licensed under the GPL.</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Copyright 2011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5Wt29RRQ+W+UqodPsOvu8IX8TSbd5sTwwDYY3rf505u0nUpYLqHxNgM3KjL6pdRsR1QArA
fOZjysLGjlzqliOParX8ro8W8CdgDAkFQ99k3X0HYRImjJjE1Q9cm0DkWSO6q5WxFyp4VRyj
jH4QSrNJMsvAnwTmZsBPSwaTwijJPbMfXOEy2Ar8+l4iZ3Vs+Sq10OXqumuCeovJ8/BcNwXf
v/qJtvsJg14tzhpLVg</vt:lpwstr>
  </property>
  <property fmtid="{D5CDD505-2E9C-101B-9397-08002B2CF9AE}" pid="3" name="_2015_ms_pID_7253431">
    <vt:lpwstr>xLWLKSAQLEc/Kutqb9mLQXrTObXn5O7TbaLP3IEcTZ8vBuUi/wIxrJ
7ByUdT6t4JbJo7yHOEx2yp0+Soz+u5XOppbLn//jIcDxv6SbkN+y0Tn1ftUfMZwVRSj8imnt
xcjRcTZ+9DQzjqHUUdmgGYAb5/3pRmdICEEqsZefZ4e0KDvjXGKxJ/hwJKkT0lhWVkreo1v+
54SPxoPu46O6iQ+seBJ822USe8jLDawB9ZSX</vt:lpwstr>
  </property>
  <property fmtid="{D5CDD505-2E9C-101B-9397-08002B2CF9AE}" pid="4" name="_2015_ms_pID_7253431_00">
    <vt:lpwstr>_2015_ms_pID_7253431</vt:lpwstr>
  </property>
  <property fmtid="{D5CDD505-2E9C-101B-9397-08002B2CF9AE}" pid="5" name="_2015_ms_pID_7253432">
    <vt:lpwstr>sA9rYJXKfRw5Za/AMQLvQrI1YUW1Xo922Ee5
I6i7EDWSI6nm5LTlwXi7Fa13uJwuqGOCkXH5OuBOOZG5rlv26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